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191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191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tabs>
          <w:tab w:val="clear" w:pos="708"/>
          <w:tab w:val="left" w:pos="6237" w:leader="none"/>
        </w:tabs>
        <w:ind w:left="12758" w:right="-141" w:hanging="567"/>
        <w:rPr/>
      </w:pPr>
      <w:r>
        <w:rPr>
          <w:i/>
          <w:sz w:val="24"/>
          <w:szCs w:val="24"/>
        </w:rPr>
        <w:t xml:space="preserve">28.07.2023 №2122, зі змінами від </w:t>
      </w:r>
    </w:p>
    <w:p>
      <w:pPr>
        <w:pStyle w:val="Normal"/>
        <w:tabs>
          <w:tab w:val="clear" w:pos="708"/>
          <w:tab w:val="left" w:pos="6237" w:leader="none"/>
        </w:tabs>
        <w:ind w:left="12758" w:right="-141" w:hanging="567"/>
        <w:rPr/>
      </w:pPr>
      <w:r>
        <w:rPr>
          <w:i/>
          <w:sz w:val="24"/>
          <w:szCs w:val="24"/>
        </w:rPr>
        <w:t>26.01.2024 №2494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 xml:space="preserve">заявників (суб’єктів господарювання), яким поновлюються договори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ренди землі</w:t>
      </w:r>
      <w:r>
        <w:rPr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126-1 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552"/>
        <w:gridCol w:w="3260"/>
        <w:gridCol w:w="1134"/>
        <w:gridCol w:w="2693"/>
        <w:gridCol w:w="1984"/>
        <w:gridCol w:w="1276"/>
      </w:tblGrid>
      <w:tr>
        <w:trPr>
          <w:trHeight w:val="12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 діля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омості про право власності на нерухоме ма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і 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ержавно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еєстрац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іюч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оренди, права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б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павільйон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ольчих товар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аховська, 44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159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3029577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4079720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2.03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8348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69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ць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магази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осмонавтів, 13а/1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36: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майна 247304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151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Книзі 5Н-1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5.12.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8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33691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1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41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ПКП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снуюч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рговель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р-т Гагаріна, 4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035578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3603670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0.03.202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3437000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8.11.201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3360390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9.10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8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38595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5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9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ра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тепана Тільги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уд. 10, гараж №1 1211000000:02:061: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6493953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1393205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5.03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672423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2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7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р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ДЕЛЬВЕЙС-4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анції техні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слугов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мобі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Каховська, 77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156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майна 16737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1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низі 2додН-36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8.07.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41619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37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п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н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п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чеслав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агазин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продовольч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вар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Малиновського, 10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12:0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майна 425013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445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низі 3дод.Н-22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02.08.20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майна 425013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445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низі 3дод.Н-22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9.08.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7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23133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4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6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БУРВИБУ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обничо-господарч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мплекс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лайпедська, 2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429: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4101124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2340896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6.1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3084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326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і особи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дприємц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кі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рійович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у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і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т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нтрольно-пропускного пункту, боксів для вантажівок, складу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умуляторно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Книжна, 1е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08: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575092312110, номер запису про право власності 3869792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6.10.202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2659159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1.06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3157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5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ПЕР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ОРОЗПОДІЛЬНОЇ СИТЕМИ «КРИВОРІЖГА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мобільної газової заправочної стан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Довгинців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Тупикова, 1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096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майна 2451324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241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Книзі 6Н-41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8.12.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9243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2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акціонерне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ЛЕКТРОГРА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обничої ба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Вільної Ічкерії, 12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15: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378150812110, номер запису про право власності 591378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5.06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1894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226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акціонерне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ЛЕКТРОГРА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форматорн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нції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Прорізна, 87/13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158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76272712110, номер запису про право власності 279844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9.10.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432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26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ІВАС ГРУ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ля розміщення автотранспортного цех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Дніпрорудна, 1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15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майна 5185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329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низі 8Н-29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4.06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7002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3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ТОМАК ЦЕНТ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громадської забудови</w:t>
            </w:r>
            <w:r>
              <w:rPr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аражі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129-ї бригади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 xml:space="preserve">територіальної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оборони, 123в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078: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701092612110, номер запису про право власності 2905389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2410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4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ВТОМАК ЦЕНТ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громадської забудови,</w:t>
            </w:r>
            <w:r>
              <w:rPr>
                <w:sz w:val="24"/>
                <w:szCs w:val="24"/>
                <w:lang w:eastAsia="uk-UA"/>
              </w:rPr>
              <w:t xml:space="preserve"> для розташування прохідно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129-ї бригади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 xml:space="preserve">територіальної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оборони, 123г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078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701100312110, номер запису про право власності 2905404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2388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36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ВТОМАК ЦЕНТ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sz w:val="24"/>
                <w:szCs w:val="24"/>
                <w:lang w:eastAsia="uk-UA"/>
              </w:rPr>
              <w:t>громадської забудови</w:t>
            </w:r>
            <w:r>
              <w:rPr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ля розташува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лізничної кол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129-ї бригади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 xml:space="preserve">територіальної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оборони, 123г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078: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701100312110, номер запису про право власності 2905404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2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2131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2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магазин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обилянського, 150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59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5036550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3218170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7.06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9879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69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бо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ривбасівська, 93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124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майна 2358658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365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низі 9Н-25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1.06.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872795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9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ин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о-ділового цент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вято-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иколаївська, 60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417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майна 2765357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997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низі 19Н-67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7.09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19059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396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і особи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дприємц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цає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і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асилів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ан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к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гази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Шевченка, 7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101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816361712110, номер запису про право власності 3128835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9.03.201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816361712110, номер запису про право власності 3128843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9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3299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24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ин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вич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металевих складів «З», «И» і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адміністративно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ставкового корпу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Ярослава Мудрого, 85/9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16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майна 26776267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797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Книзі 17Н-6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5.03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1700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24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К-МОНТАЖ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виробничого комплексу з виготовлення металевих конструкцій потужністю 6000 т/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еталургійн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Домобудівна, 19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214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8735757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3242030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6.07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2485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04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фі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р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гази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Довгинців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Миколи Кацалапа, 1б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639: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8185916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127613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5.12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1816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08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лов</w:t>
            </w:r>
            <w:r>
              <w:rPr>
                <w:sz w:val="24"/>
                <w:szCs w:val="24"/>
                <w:lang w:val="ru-RU"/>
              </w:rPr>
              <w:t>`</w:t>
            </w:r>
            <w:r>
              <w:rPr>
                <w:sz w:val="24"/>
                <w:szCs w:val="24"/>
              </w:rPr>
              <w:t>я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к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лі закусочно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еталургійн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пр-т Гагаріна, 44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007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071614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3100161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3.04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76467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08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гор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стоя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Саксаган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кр-н Сонячний, 58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4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7570163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1172284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3.10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5487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24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КРИВБАСМОНТАЖПРОЕК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житлової будівлі, у якій розташовані офіс, виробництво питної води, скл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Криворіжсталі, 80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2:161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майна 1324626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59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низі 13Н-31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7.07.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35752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4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324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ПЕ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ОРОЗПОДІЛЬНОЇ СИТЕМИ «КРИВОРІЖГА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робничо-експлуатаційної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лужби №2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дільниця №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Тернівс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Бірюзова, 9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06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майна 381869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26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низі 7Н-1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8.12.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2518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НАУКОВО-ВИРОБНИЧ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СТВО «УКРАЇНСЬКА ГІРНИ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АНІ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цеху з виробництва будівель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імерних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Металургійн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Ферганська, 35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163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443021612110, номер запису про право власності 2403421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9.1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4189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509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НАУКОВО-ПРОМИСЛОВ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«ЕМОНІТ К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енергетики, 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еконструк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будівлі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маслогосподарства та будівлі електро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ехнічного комплексу під комплекс з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готовл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ибухов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мпонентів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емульсій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бухових речовин «ЕМОНІТ К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Інгулецький райо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Переяславська, 4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5:059: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9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128794912110, номер запису про право власності 3742754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2.07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336645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3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оки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*Необхідно адресу земельної ділянки привести у відповідність до адреси  об</w:t>
      </w:r>
      <w:r>
        <w:rPr>
          <w:lang w:val="ru-RU"/>
        </w:rPr>
        <w:t>`</w:t>
      </w:r>
      <w:r>
        <w:rPr/>
        <w:t>єкта нерухомого майн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 </w:t>
        <w:tab/>
        <w:tab/>
        <w:tab/>
        <w:tab/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11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                                                                                          </w:t>
    </w:r>
    <w:r>
      <w:rPr>
        <w:i/>
        <w:sz w:val="24"/>
        <w:szCs w:val="24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FFFFFF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34:00Z</dcterms:created>
  <dc:creator>User 5</dc:creator>
  <dc:description/>
  <cp:keywords/>
  <dc:language>en-US</dc:language>
  <cp:lastModifiedBy>ground60</cp:lastModifiedBy>
  <cp:lastPrinted>2023-07-17T16:07:00Z</cp:lastPrinted>
  <dcterms:modified xsi:type="dcterms:W3CDTF">2025-06-13T10:34:00Z</dcterms:modified>
  <cp:revision>2</cp:revision>
  <dc:subject/>
  <dc:title>Додаток</dc:title>
</cp:coreProperties>
</file>